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olume_key 0.3.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00 the Initial Developer. All Rights Reserved.</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2002, 2003, 2004, 2014 g10 Code GmbH</w:t>
      </w:r>
    </w:p>
    <w:p>
      <w:pPr>
        <w:pStyle w:val="Normal"/>
        <w:spacing w:lineRule="exact" w:line="420"/>
        <w:rPr>
          <w:rFonts w:ascii="Arial" w:hAnsi="Arial" w:cs="Arial"/>
        </w:rPr>
      </w:pPr>
      <w:r>
        <w:rPr>
          <w:rFonts w:cs="Arial" w:ascii="Arial" w:hAnsi="Arial"/>
        </w:rPr>
        <w:t xml:space="preserve">Copyright (C) 2009 - 2018 Red Hat, Inc. </w:t>
      </w:r>
    </w:p>
    <w:p>
      <w:pPr>
        <w:pStyle w:val="Normal"/>
        <w:spacing w:lineRule="exact" w:line="420"/>
        <w:rPr>
          <w:rFonts w:ascii="Arial" w:hAnsi="Arial" w:cs="Arial"/>
        </w:rPr>
      </w:pPr>
      <w:r>
        <w:rPr>
          <w:rFonts w:cs="Arial" w:ascii="Arial" w:hAnsi="Arial"/>
        </w:rPr>
        <w:t>Copyright (C) 2010 Marko Myllynen &lt;myllynen@redhat.com&gt;</w:t>
      </w:r>
    </w:p>
    <w:p>
      <w:pPr>
        <w:pStyle w:val="Normal"/>
        <w:spacing w:lineRule="exact" w:line="420"/>
        <w:rPr>
          <w:rFonts w:ascii="Arial" w:hAnsi="Arial" w:cs="Arial"/>
        </w:rPr>
      </w:pPr>
      <w:r>
        <w:rPr>
          <w:rFonts w:cs="Arial" w:ascii="Arial" w:hAnsi="Arial"/>
        </w:rPr>
        <w:t>Copyright (C) 2018 Jiří Kučera &lt;jkucera@redhat.com&gt;</w:t>
      </w:r>
    </w:p>
    <w:p>
      <w:pPr>
        <w:pStyle w:val="Normal"/>
        <w:spacing w:lineRule="exact" w:line="420"/>
        <w:rPr>
          <w:rFonts w:ascii="Arial" w:hAnsi="Arial" w:cs="Arial"/>
        </w:rPr>
      </w:pPr>
      <w:r>
        <w:rPr>
          <w:rFonts w:cs="Arial" w:ascii="Arial" w:hAnsi="Arial"/>
        </w:rPr>
        <w:t>Copyright (C) 1992-2017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 2009 Red Hat, Inc. </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GPLv2 and (MPLv1.1 or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2kid7RXfVZAmQpH5wKBhL5w4GsdgCY8E8FgyVi68otm1RzkMFnH80Gc9G5yUGagh7OQYjh
CLvpDmeHIF6oHL6y7BUN/Wz8fYejgn8cath8BtxLhcewcNcm02I6rzkS+RrR7z4V9L8+hT0C
HbvzVqgnGVA7f0qDqH030y7BwF7l7VDDaLDYOGhYDaWjKZHLSYIcT5vau5IzwYmajfSN9IQf
8QEME7rWFVzyw7F0fM</vt:lpwstr>
  </property>
  <property fmtid="{D5CDD505-2E9C-101B-9397-08002B2CF9AE}" pid="3" name="_2015_ms_pID_7253431">
    <vt:lpwstr>+S2oEgA/6BYtubGtu6mr4PtO1DwngkK8H2+gyR60z15y8pzqAO2O0s
zwKM/d1iOsMQMKcthUaheZHW8ttMPw+yY/jGQQYkuij2QJz+mdPF0InFe4KE95D8uBsGZeyk
+I0UDBN7WG/CE9UQSZ6TB1MHrRBWgXbam775YstpPY+/Li699qg+SrDkSMmNJ8g3lIWC2sfz
SOVc/XA2RxnqOBok75czlhbcS/LBT0XKYr/3</vt:lpwstr>
  </property>
  <property fmtid="{D5CDD505-2E9C-101B-9397-08002B2CF9AE}" pid="4" name="_2015_ms_pID_7253431_00">
    <vt:lpwstr>_2015_ms_pID_7253431</vt:lpwstr>
  </property>
  <property fmtid="{D5CDD505-2E9C-101B-9397-08002B2CF9AE}" pid="5" name="_2015_ms_pID_7253432">
    <vt:lpwstr>RhZ9Poh/xXQQLV+ti2c5LnBY2yy3CvdoJ1B3
TqwGkNKVwM3GwUpur0ZHoEDu/GrLZHk/qkluurg+liBnSr0pU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